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00" w:type="pct"/>
        <w:jc w:val="center"/>
        <w:tblInd w:w="0" w:type="dxa"/>
        <w:tblLayout w:type="fixed"/>
        <w:tblCellMar>
          <w:top w:w="0" w:type="dxa"/>
          <w:left w:w="0" w:type="dxa"/>
          <w:bottom w:w="0" w:type="dxa"/>
          <w:right w:w="0" w:type="dxa"/>
        </w:tblCellMar>
      </w:tblPr>
      <w:tblGrid>
        <w:gridCol w:w="7039"/>
        <w:gridCol w:w="1851"/>
      </w:tblGrid>
      <w:tr>
        <w:trPr/>
        <w:tc>
          <w:tcPr>
            <w:tcW w:w="7039" w:type="dxa"/>
            <w:tcBorders/>
            <w:shd w:fill="A8BBC6" w:val="clear"/>
            <w:vAlign w:val="center"/>
          </w:tcPr>
          <w:p>
            <w:pPr>
              <w:pStyle w:val="Normal"/>
              <w:rPr>
                <w:rFonts w:ascii="Arial" w:hAnsi="Arial" w:cs="Arial"/>
                <w:color w:val="000000"/>
                <w:sz w:val="19"/>
                <w:szCs w:val="19"/>
              </w:rPr>
            </w:pPr>
            <w:r>
              <w:rPr>
                <w:rFonts w:cs="Arial" w:ascii="Arial" w:hAnsi="Arial"/>
                <w:b/>
                <w:bCs/>
                <w:color w:val="000000"/>
                <w:sz w:val="19"/>
                <w:szCs w:val="19"/>
              </w:rPr>
              <w:t>Chorvatsko</w:t>
            </w:r>
          </w:p>
        </w:tc>
        <w:tc>
          <w:tcPr>
            <w:tcW w:w="1851" w:type="dxa"/>
            <w:tcBorders/>
            <w:shd w:fill="A8BBC6" w:val="clear"/>
            <w:vAlign w:val="center"/>
          </w:tcPr>
          <w:p>
            <w:pPr>
              <w:pStyle w:val="Normal"/>
              <w:jc w:val="right"/>
              <w:rPr/>
            </w:pPr>
            <w:hyperlink r:id="rId2">
              <w:r>
                <w:rPr>
                  <w:rStyle w:val="InternetLink"/>
                  <w:rFonts w:cs="Arial" w:ascii="Arial" w:hAnsi="Arial"/>
                  <w:b/>
                  <w:bCs/>
                  <w:color w:val="42427F"/>
                  <w:sz w:val="19"/>
                </w:rPr>
                <w:t>&lt;&lt;</w:t>
              </w:r>
            </w:hyperlink>
            <w:r>
              <w:rPr>
                <w:rFonts w:cs="Arial" w:ascii="Arial" w:hAnsi="Arial"/>
                <w:color w:val="000000"/>
                <w:sz w:val="19"/>
                <w:szCs w:val="19"/>
              </w:rPr>
              <w:t> </w:t>
            </w:r>
          </w:p>
        </w:tc>
      </w:tr>
      <w:tr>
        <w:trPr/>
        <w:tc>
          <w:tcPr>
            <w:tcW w:w="8890" w:type="dxa"/>
            <w:gridSpan w:val="2"/>
            <w:tcBorders/>
            <w:vAlign w:val="center"/>
          </w:tcPr>
          <w:p>
            <w:pPr>
              <w:pStyle w:val="Normal"/>
              <w:rPr>
                <w:rFonts w:ascii="Arial" w:hAnsi="Arial" w:cs="Arial"/>
                <w:color w:val="000000"/>
                <w:sz w:val="19"/>
                <w:szCs w:val="19"/>
              </w:rPr>
            </w:pPr>
            <w:r>
              <w:rPr>
                <w:rFonts w:cs="Arial" w:ascii="Arial" w:hAnsi="Arial"/>
                <w:color w:val="000000"/>
                <w:sz w:val="19"/>
                <w:szCs w:val="19"/>
              </w:rPr>
              <w:t> </w:t>
            </w:r>
          </w:p>
        </w:tc>
      </w:tr>
      <w:tr>
        <w:trPr/>
        <w:tc>
          <w:tcPr>
            <w:tcW w:w="8890" w:type="dxa"/>
            <w:gridSpan w:val="2"/>
            <w:tcBorders/>
            <w:vAlign w:val="center"/>
          </w:tcPr>
          <w:p>
            <w:pPr>
              <w:pStyle w:val="Normal"/>
              <w:spacing w:before="0" w:after="240"/>
              <w:rPr>
                <w:rFonts w:ascii="Arial" w:hAnsi="Arial" w:cs="Arial"/>
                <w:color w:val="000000"/>
                <w:sz w:val="19"/>
                <w:szCs w:val="19"/>
              </w:rPr>
            </w:pPr>
            <w:r>
              <w:rPr>
                <w:rFonts w:cs="Arial" w:ascii="Arial" w:hAnsi="Arial"/>
                <w:color w:val="000000"/>
                <w:sz w:val="19"/>
                <w:szCs w:val="19"/>
              </w:rPr>
              <w:t>DOKLADY</w:t>
              <w:br/>
              <w:t>Při cestě do Chorvatské republiky vyžadují orgány pohraniční kontroly platnost cestovního dokladu minimálně na dobu zdejšího pobytu.</w:t>
              <w:br/>
              <w:t>V praxi se potvrdila oprávněnost požadavku na vyplnění stránky pasu s údaji o příbuzných a známých v místě bydliště v případě mimořádných událostí, proto doporučujeme předtištěné údaje vyplnit, tak jak je požadováno, slabě-tužkou.</w:t>
              <w:br/>
              <w:t>Při cestě s motorovým vozidlem je nutné mít doklad o zaplaceném povinném ručení a zelenou kartu, kterou na trase ČR, Rakousko, Slovinsko a Chorvatsko vyžadují namátkově policejní orgány všech projíždějících republik.</w:t>
            </w:r>
          </w:p>
          <w:p>
            <w:pPr>
              <w:pStyle w:val="Normal"/>
              <w:spacing w:before="0" w:after="240"/>
              <w:rPr>
                <w:rFonts w:ascii="Arial" w:hAnsi="Arial" w:cs="Arial"/>
                <w:color w:val="000000"/>
                <w:sz w:val="19"/>
                <w:szCs w:val="19"/>
              </w:rPr>
            </w:pPr>
            <w:r>
              <w:rPr>
                <w:rFonts w:cs="Arial" w:ascii="Arial" w:hAnsi="Arial"/>
                <w:color w:val="000000"/>
                <w:sz w:val="19"/>
                <w:szCs w:val="19"/>
              </w:rPr>
              <w:t>VÍZA</w:t>
              <w:br/>
              <w:t>Při turistickém pobytu na území Chorvatska, (po dobu tří měsíců), občané ČR vízum nepotřebují. Při pracovním pobytu je nutné mít pracovní vízum o které se žádá mimo území Chorvatska.</w:t>
              <w:br/>
              <w:t>V Chorvatské republice platí přihlašovací povinnost po uplynutí 24 hodin od překročení státní hranice. Při ubytování v hotelu, kempu a v soukromí tuto povinnost zajišťuje ubytovatel. V ostatních případech se přihlašuje každý turista individuálně sám na policejním oddělení pro cizince, které je v každé větší obci. Doklad o přihlášení doporučujeme ponechat si u sebe do doby opuštění území CHR. Opakovaně se stávají případy, že potvrzení o přihlášení je vyžadováno při výjezdu z Chorvatské republiky. Chybějící doklad o přihlášení je zdejší policií posuzován jako přestupek, který soud řeší peněžní pokutou, případně vězením.</w:t>
              <w:br/>
            </w:r>
          </w:p>
          <w:p>
            <w:pPr>
              <w:pStyle w:val="Normal"/>
              <w:spacing w:before="0" w:after="240"/>
              <w:rPr>
                <w:rFonts w:ascii="Arial" w:hAnsi="Arial" w:cs="Arial"/>
                <w:color w:val="000000"/>
                <w:sz w:val="19"/>
                <w:szCs w:val="19"/>
              </w:rPr>
            </w:pPr>
            <w:r>
              <w:rPr>
                <w:rFonts w:cs="Arial" w:ascii="Arial" w:hAnsi="Arial"/>
                <w:color w:val="000000"/>
                <w:sz w:val="19"/>
                <w:szCs w:val="19"/>
              </w:rPr>
              <w:t>CELNÍ A DEVIZOVÉ PŘESPISY</w:t>
              <w:br/>
              <w:t>Deklarovat na hraničním přechodu dovážené valuty není nutno, pokud jde o částky odpovídající době pobytu.</w:t>
              <w:br/>
              <w:t>Dovoz potravin a nápojů do Chorvatské republiky je omezen na “přiměřené množství vzhledem k délce cesty a počtu cestujících”. Určení “přiměřenosti” je v kompetenci celních orgánů. To tedy znamená, že větší množství dovážených potravin celní kontrola nemusí propustit, případně může požadovat zaplacení cla.</w:t>
              <w:br/>
              <w:t>Celní předpisy Chorvatské republiky povolují bezcelní dovoz předmětů osobní potřeby a dalších předmětů do celkové hodnoty 300,- HRK/osobu. Termínem “předměty osobní potřeby” jsou podle celního zákona myšleny výlučně předměty určené ke spotřebě během cesty, nikoliv po dobu pobytu v Chorvatsku (např. 1 láhev alkoholu, 1 karton cigaret, léky, předměty osobní hygieny a pod).</w:t>
              <w:br/>
              <w:t>Předměty, jejichž úhrnná hodnota překročí částku 300,-HRK a předměty, na něž nelze pohlížet jako na předměty osobní potřeby jsou procleny:</w:t>
              <w:br/>
              <w:t>- do úhrnné hodnoty 500,-USD - celní daní 8% + 22% DPH</w:t>
              <w:br/>
              <w:t>- do úhrnné hodnoty nad 500,-USD - celní daní od 10% do 20% + 22%DPH</w:t>
              <w:br/>
              <w:t>Kurzy: 1 HRK = cca 4,10 Kč, 1 EU = cca 7,32 HRK</w:t>
              <w:br/>
              <w:t>Dovoz drog a jiných omamných prostředků do Chorvatska není dovolen. Trestné je i užívání drog. Pokud chorvatská policie tento přestupek zjistí, pachatel je potrestán peněžitou pokutou a následně je vyhoštěn se zákazem pobytu na území Chorvatska.</w:t>
              <w:br/>
              <w:t>V souvislosti s výskytem onemocnění hovězího dobytka na území ČR v roce 2001, platí stále ještě zákaz dovozu masa a masných výrobků do Chorvatska.</w:t>
            </w:r>
          </w:p>
          <w:p>
            <w:pPr>
              <w:pStyle w:val="Normal"/>
              <w:spacing w:before="0" w:after="240"/>
              <w:rPr>
                <w:rFonts w:ascii="Arial" w:hAnsi="Arial" w:cs="Arial"/>
                <w:color w:val="000000"/>
                <w:sz w:val="19"/>
                <w:szCs w:val="19"/>
              </w:rPr>
            </w:pPr>
            <w:r>
              <w:rPr>
                <w:rFonts w:cs="Arial" w:ascii="Arial" w:hAnsi="Arial"/>
                <w:color w:val="000000"/>
                <w:sz w:val="19"/>
                <w:szCs w:val="19"/>
              </w:rPr>
              <w:t>ZDRAVOTNICTVÍ-DŮLEŽITÁ TELEFON ČÍSLA</w:t>
              <w:br/>
              <w:t>V dubnu 2002 bylo podepsáno Správní ujjednání ke Smlouvě mezi ČR a CHR o sociálním zabezpečení. Toto ujednání se rovněž týká vzájemného poskytování lékařské péče občanům druhého státu. V praxi to znamená, že občanům ČR bude v případě potřeby poskytnuto zdarma lékařské ošetření, včetně hospitalizace v rozsahu a po dobu nezbytně nutnou. Toto pojištění však nepokrývá náklady na transport pojištěnce do ČR v případě vážného zranění nebo úmrtí. Vzhledem k tomu, že tyto náklady mohou být značné, doporučuje se uzavřít připojištění. Současně se doporučuje uzavřít příslušné pojištění v případě provozování některých rizikových sportů (potápění, vodní lyžování, jízda na vodních skútrech apod.) Podrobné informace o rozsahu poskytované lékařské péče občanům ČR v Chorvatsku podá příslušná zdravotní pojišťovna, kde je před odjezdem nezbytné vyzvednout formuláře a seznam poboček chorvatských pojišťoven.</w:t>
              <w:br/>
              <w:br/>
              <w:t>92 policie, 93 hasiči, 94 první pomoc, Záchranná a pátrací služba (na moři): 9155 (DAN), VHF kanály 16, 10, 74</w:t>
              <w:br/>
              <w:t>Dekompresní komory: PULA tel/fax +384 (0) 52 217 0877. 24572</w:t>
              <w:br/>
              <w:t>mobil: 098 255 645. 098 219 225</w:t>
              <w:br/>
              <w:t>SPLIT + 385 (0) 21 354511, 361 3558, 343 980</w:t>
            </w:r>
          </w:p>
          <w:p>
            <w:pPr>
              <w:pStyle w:val="Normal"/>
              <w:spacing w:before="0" w:after="240"/>
              <w:rPr/>
            </w:pPr>
            <w:r>
              <w:rPr>
                <w:rFonts w:cs="Arial" w:ascii="Arial" w:hAnsi="Arial"/>
                <w:color w:val="000000"/>
                <w:sz w:val="19"/>
                <w:szCs w:val="19"/>
              </w:rPr>
              <w:br/>
            </w:r>
            <w:r>
              <w:rPr>
                <w:rFonts w:cs="Arial" w:ascii="Arial" w:hAnsi="Arial"/>
                <w:color w:val="000000"/>
                <w:sz w:val="19"/>
                <w:szCs w:val="19"/>
              </w:rPr>
              <w:drawing>
                <wp:inline distT="0" distB="0" distL="0" distR="0">
                  <wp:extent cx="5886450" cy="438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82" r="-6" b="-82"/>
                          <a:stretch>
                            <a:fillRect/>
                          </a:stretch>
                        </pic:blipFill>
                        <pic:spPr bwMode="auto">
                          <a:xfrm>
                            <a:off x="0" y="0"/>
                            <a:ext cx="5886450" cy="438150"/>
                          </a:xfrm>
                          <a:prstGeom prst="rect">
                            <a:avLst/>
                          </a:prstGeom>
                        </pic:spPr>
                      </pic:pic>
                    </a:graphicData>
                  </a:graphic>
                </wp:inline>
              </w:drawing>
            </w:r>
            <w:r>
              <w:rPr>
                <w:rFonts w:cs="Arial" w:ascii="Arial" w:hAnsi="Arial"/>
                <w:color w:val="000000"/>
                <w:sz w:val="19"/>
                <w:szCs w:val="19"/>
              </w:rPr>
              <w:br/>
              <w:br/>
              <w:t>Chorvatské pobřeží je dle vyjádření chorvatské policie bezpečné, zbavené zbytků bevybuchlé munice a min. V některých vnitrozemských oblastech jsou označená a ohraničená území, kde se nebezpečné pozůstatky války mohou ještě vyskytovat. V zájmu vlastní bezpečnosti nedoporučujeme při cestě k moři vstupovat do volné přírody mimo vyznačené cesty na úseku Karlovac - Split a do válkou zničených objektů.</w:t>
              <w:br/>
              <w:t xml:space="preserve">Při cestách motorovými vozidly je bezpodmínečně nutné mít doklad o zaplaceném povinném ručení a tzv. zelenou kartu, kterou na trase ČR - Rakousko - Slovinsko - Chorvatsko </w:t>
              <w:br/>
              <w:t>vyžadují policejní orgány všech států, kterými na cestě do Chorvatska projíždíte.</w:t>
              <w:br/>
              <w:br/>
              <w:t>Dálniční poplatky v Chorvatsku jsou vybírány formou mýtného, vždy za konkrétní úsek dálnice, kterým projedete. Povolená rychlost na dálnici je 130 km/hod, na komunikacích označených pro provoz motorových vozidel je maximální rychlost 100 km/hod, na komunikacích mimo osady je maximální rychost 80 km/hod, pokud místní úpravou není stanoveno jinak. V osadách je povolena maximální rychlost 50 km/hod - pokud není místní úpravou stanoveno jinak.</w:t>
              <w:br/>
              <w:t>Doporučujeme zvýšenou opatrnost při jízdě za deště. Živičný povrch chorvatských silnic má jiné složení, než na jaké jsou zvyklí čeští řidiči. Za deště má vozovka prakticky stejné vlastnosti jako kdyby bylo náledí.</w:t>
              <w:br/>
              <w:t>Dopravní přestupky řeší v Chorvatsku místně příslušný Přestupkový soud. Účastníci dopravní nehody jsou povinni se na jednání soudu dostavit.</w:t>
              <w:br/>
              <w:t>Upozorňujeme, že se v Chorvatsku platí od 1. června 2002 nová vyhláška o silniční dopravě. Podstatně budou zvýšeny sankce za porušení dopravních předpisů.</w:t>
              <w:br/>
              <w:t>Připravované změny jsou následující:</w:t>
              <w:br/>
              <w:t>a) Zákaz používání mobilního telefonu (mimo hand free) za jízdy - pokuta 500,- HRK</w:t>
              <w:br/>
              <w:t>b) Povinné používání bezpečnostních pásů - pokuta 400,- HRK</w:t>
              <w:br/>
              <w:t>c) Řízení pod vlivem alkoholu - pokuta od 1000,- do 3000,- HRK</w:t>
              <w:br/>
              <w:t>d) Špatné parkování - pokuta od 400,- do 500,- HRK</w:t>
              <w:br/>
              <w:t>d) Překročení povolené rychlosti:</w:t>
              <w:br/>
              <w:t>- do 10 km/hod - pokuta 400,- HRK</w:t>
              <w:br/>
              <w:t>- od 10 - 30 km/hod - pokuta 800,- HRK</w:t>
              <w:br/>
              <w:t>- přes 30 km/hod - pokuta 1000,- HRK</w:t>
              <w:br/>
              <w:t>e) Maximální rychlost na dálnici pro autobusy a nákladní automobily 100 km/hod</w:t>
              <w:br/>
              <w:t>f) Od 21.9. do 21.3 - povinná jízda se zapnutými světly - pokuta 400,- HRK</w:t>
              <w:br/>
              <w:t>Ceny pohonných hmot v Chorvatsku neustále stoupají. V současné době cena 1 litru benzinu Eurosuper 95 činí 6,63 HRK/litr, Super 98 7,35/l a pro Eurodiesel je současná cena 6.05HRK/ litr. Do začátku turistické sezony se očekává ještě další zvyšování cen pohonných hmot.</w:t>
              <w:br/>
              <w:t>Při dopravní nehodě obdrží její účastník od dopravní policie pouze potvrzení o poškození vozidla ( pro hraniční kontrolu) při výjezdu ze země a dalším průjezdu ostatních zemí při cestě zpět do ČR.</w:t>
              <w:br/>
              <w:t xml:space="preserve">Doklad o vzniklé škodě, příčině a viníku nehody (pro potřebu pojišťovny) zpravidla policie nevystaví a poškozený občan si jej musí sám, nebo prostřednictvím pojišťovny v ČR (později po návratu domu) vyžádat. </w:t>
              <w:br/>
              <w:t>Na celém území Chorvatska je přísný zákaz nocování ve volné přírodě. V praxi to znamená, že s výjimkou ubytování v hotelu, kempu a privátu je jiný způsob nocování zakázán. Při nedodržení tohoto nařízení se turisté vystavují policejnímu stíhání, soudnímu řízení a peněžité pokutě, nebo vězení.</w:t>
            </w:r>
          </w:p>
        </w:tc>
      </w:tr>
      <w:tr>
        <w:trPr/>
        <w:tc>
          <w:tcPr>
            <w:tcW w:w="8890" w:type="dxa"/>
            <w:gridSpan w:val="2"/>
            <w:tcBorders/>
            <w:vAlign w:val="center"/>
          </w:tcPr>
          <w:p>
            <w:pPr>
              <w:pStyle w:val="Normal"/>
              <w:rPr>
                <w:rFonts w:ascii="Arial" w:hAnsi="Arial" w:cs="Arial"/>
                <w:color w:val="000000"/>
                <w:sz w:val="19"/>
                <w:szCs w:val="19"/>
              </w:rPr>
            </w:pPr>
            <w:r>
              <w:rPr>
                <w:rFonts w:cs="Arial" w:ascii="Arial" w:hAnsi="Arial"/>
                <w:color w:val="000000"/>
                <w:sz w:val="19"/>
                <w:szCs w:val="19"/>
              </w:rPr>
              <w:t> </w:t>
            </w:r>
          </w:p>
        </w:tc>
      </w:tr>
      <w:tr>
        <w:trPr/>
        <w:tc>
          <w:tcPr>
            <w:tcW w:w="7039" w:type="dxa"/>
            <w:tcBorders/>
            <w:shd w:fill="A8BBC6" w:val="clear"/>
            <w:vAlign w:val="center"/>
          </w:tcPr>
          <w:p>
            <w:pPr>
              <w:pStyle w:val="Normal"/>
              <w:rPr>
                <w:rFonts w:ascii="Arial" w:hAnsi="Arial" w:cs="Arial"/>
                <w:color w:val="000000"/>
                <w:sz w:val="19"/>
                <w:szCs w:val="19"/>
              </w:rPr>
            </w:pPr>
            <w:r>
              <w:rPr>
                <w:rFonts w:cs="Arial" w:ascii="Arial" w:hAnsi="Arial"/>
                <w:b/>
                <w:bCs/>
                <w:color w:val="000000"/>
                <w:sz w:val="19"/>
                <w:szCs w:val="19"/>
              </w:rPr>
              <w:t>Chorvatsko</w:t>
            </w:r>
          </w:p>
        </w:tc>
        <w:tc>
          <w:tcPr>
            <w:tcW w:w="1851" w:type="dxa"/>
            <w:tcBorders/>
            <w:shd w:fill="A8BBC6" w:val="clear"/>
            <w:vAlign w:val="center"/>
          </w:tcPr>
          <w:p>
            <w:pPr>
              <w:pStyle w:val="Normal"/>
              <w:jc w:val="right"/>
              <w:rPr/>
            </w:pPr>
            <w:hyperlink r:id="rId4">
              <w:r>
                <w:rPr>
                  <w:rStyle w:val="InternetLink"/>
                  <w:rFonts w:cs="Arial" w:ascii="Arial" w:hAnsi="Arial"/>
                  <w:b/>
                  <w:bCs/>
                  <w:color w:val="42427F"/>
                  <w:sz w:val="19"/>
                </w:rPr>
                <w:t>&lt;&lt;</w:t>
              </w:r>
            </w:hyperlink>
            <w:r>
              <w:rPr>
                <w:rFonts w:cs="Arial" w:ascii="Arial" w:hAnsi="Arial"/>
                <w:color w:val="000000"/>
                <w:sz w:val="19"/>
                <w:szCs w:val="19"/>
              </w:rPr>
              <w:t> </w:t>
            </w:r>
          </w:p>
        </w:tc>
      </w:tr>
    </w:tbl>
    <w:p>
      <w:pPr>
        <w:pStyle w:val="Normal"/>
        <w:rPr>
          <w:rFonts w:ascii="Arial" w:hAnsi="Arial" w:cs="Arial"/>
          <w:color w:val="000000"/>
          <w:sz w:val="19"/>
          <w:szCs w:val="19"/>
        </w:rPr>
      </w:pPr>
      <w:r>
        <w:rPr>
          <w:rFonts w:cs="Arial" w:ascii="Arial" w:hAnsi="Arial"/>
          <w:color w:val="000000"/>
          <w:sz w:val="19"/>
          <w:szCs w:val="19"/>
        </w:rPr>
        <w:br/>
        <w:t>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993300"/>
      <w:sz w:val="24"/>
      <w:szCs w:val="24"/>
      <w:lang w:val="cs-CZ" w:bidi="ar-SA" w:eastAsia="zh-CN"/>
    </w:rPr>
  </w:style>
  <w:style w:type="character" w:styleId="Standardnpsmoodstavce">
    <w:name w:val="Standardní písmo odstavce"/>
    <w:qFormat/>
    <w:rPr/>
  </w:style>
  <w:style w:type="character" w:styleId="InternetLink">
    <w:name w:val="Hyperlink"/>
    <w:basedOn w:val="Standardnpsmoodstavce"/>
    <w:rPr>
      <w:rFonts w:ascii="Arial" w:hAnsi="Arial" w:cs="Arial"/>
      <w:b/>
      <w:bCs/>
      <w:strike w:val="false"/>
      <w:dstrike w:val="false"/>
      <w:color w:val="42427F"/>
      <w:sz w:val="19"/>
      <w:szCs w:val="1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 history.go(-1)" TargetMode="External"/><Relationship Id="rId3" Type="http://schemas.openxmlformats.org/officeDocument/2006/relationships/image" Target="media/image1.png"/><Relationship Id="rId4" Type="http://schemas.openxmlformats.org/officeDocument/2006/relationships/hyperlink" Target="javascript: history.go(-1)"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0T12:25:00Z</dcterms:created>
  <dc:creator>Hytos a.s.</dc:creator>
  <dc:description/>
  <dc:language>en-US</dc:language>
  <cp:lastModifiedBy>Hytos a.s.</cp:lastModifiedBy>
  <cp:lastPrinted>2003-04-10T14:30:00Z</cp:lastPrinted>
  <dcterms:modified xsi:type="dcterms:W3CDTF">2003-04-10T12:30:00Z</dcterms:modified>
  <cp:revision>1</cp:revision>
  <dc:subject/>
  <dc:title>Chorvatsko</dc:title>
</cp:coreProperties>
</file>